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sson 11 </w:t>
        <w:br/>
      </w:r>
      <w:r>
        <w:rPr>
          <w:rFonts w:cs="Arial" w:ascii="Arial" w:hAnsi="Arial"/>
          <w:b/>
          <w:sz w:val="28"/>
          <w:szCs w:val="28"/>
        </w:rPr>
        <w:t>FAITHFUL SERVICE WILL BE REWARDE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TIMOTHY 3:10-4:22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Beginning in v. 10 Paul focuses on the exhortation of v. 14, </w:t>
      </w:r>
      <w:r>
        <w:rPr>
          <w:rFonts w:cs="Arial" w:ascii="Arial" w:hAnsi="Arial"/>
          <w:b/>
          <w:bCs/>
          <w:i/>
          <w:iCs/>
        </w:rPr>
        <w:t xml:space="preserve">“continue in what </w:t>
        <w:tab/>
        <w:tab/>
        <w:t>you have learned…”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Paul’s appeal takes the form of a command in 4:1, </w:t>
      </w:r>
      <w:r>
        <w:rPr>
          <w:rFonts w:cs="Arial" w:ascii="Arial" w:hAnsi="Arial"/>
          <w:b/>
          <w:bCs/>
          <w:i/>
          <w:iCs/>
        </w:rPr>
        <w:t>“Preach the word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This is followed by 9 imperatives (</w:t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</w:rPr>
        <w:t xml:space="preserve"> in v. 2 and </w:t>
      </w: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 xml:space="preserve"> in v. 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This charge is tied to vs. 5b-8, </w:t>
      </w:r>
      <w:r>
        <w:rPr>
          <w:rFonts w:cs="Arial" w:ascii="Arial" w:hAnsi="Arial"/>
          <w:b/>
          <w:bCs/>
          <w:i/>
          <w:iCs/>
        </w:rPr>
        <w:t xml:space="preserve">“discharge all the duties of your ministry. </w:t>
        <w:tab/>
        <w:tab/>
        <w:tab/>
        <w:t>For I am already being…offered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Paul urges Timothy to come quickly (vs. 9-18) and tells him wh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He concludes this section with how things have been going with him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 xml:space="preserve">LESSON AIM:  </w:t>
      </w:r>
      <w:r>
        <w:rPr>
          <w:rFonts w:cs="Arial" w:ascii="Arial" w:hAnsi="Arial"/>
        </w:rPr>
        <w:t>To encourage Timothy, and us, to remain faithful to the end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LESSON OBJECTIVES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aul’s personal example of faith serves as an encouragement to u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The need to understand scripture and to knowledgeable of God’s Word is </w:t>
        <w:tab/>
        <w:tab/>
        <w:tab/>
        <w:t>impressed on u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 xml:space="preserve">To be challenged by the necessity to “preach sound doctrine” and live a life </w:t>
        <w:tab/>
        <w:tab/>
        <w:tab/>
        <w:t>fitting of an evangelis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We are encouraged by Paul’s faith and courage as he faces death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  <w:t>APPEAL FOR LOYALTY AND ENDUR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3:10-17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aul defends his teaching and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Paul contrasts his life with the false teach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Paul’s teaching was from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His conduct exemplified Christian sincer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Timothy was a witness of Paul’s aim in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d. </w:t>
        <w:tab/>
        <w:t>Paul had “agape love” toward those he was teaching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e. </w:t>
        <w:tab/>
        <w:t>He was longsuffering as he preach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f. </w:t>
        <w:tab/>
        <w:t xml:space="preserve">Timothy was witness to the ill treatment (Antioch &amp; Iconium (Acts 13 &amp; </w:t>
        <w:tab/>
        <w:tab/>
        <w:tab/>
        <w:tab/>
        <w:t>14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Profound statement: </w:t>
      </w:r>
      <w:r>
        <w:rPr>
          <w:rFonts w:cs="Arial" w:ascii="Arial" w:hAnsi="Arial"/>
          <w:b/>
          <w:bCs/>
          <w:i/>
          <w:iCs/>
        </w:rPr>
        <w:t xml:space="preserve">“everyone who wants to live a godly life in Christ </w:t>
        <w:tab/>
        <w:tab/>
        <w:tab/>
        <w:t>Jesus will be persecuted.”</w:t>
      </w:r>
      <w:r>
        <w:rPr>
          <w:rFonts w:cs="Arial" w:ascii="Arial" w:hAnsi="Arial"/>
        </w:rPr>
        <w:t xml:space="preserve"> (v. 12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. </w:t>
        <w:tab/>
      </w: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  <w:u w:val="single"/>
        </w:rPr>
        <w:t>Wants</w:t>
      </w:r>
      <w:r>
        <w:rPr>
          <w:rFonts w:cs="Arial" w:ascii="Arial" w:hAnsi="Arial"/>
          <w:i/>
          <w:iCs/>
        </w:rPr>
        <w:t xml:space="preserve">” </w:t>
      </w:r>
      <w:r>
        <w:rPr>
          <w:rFonts w:cs="Arial" w:ascii="Arial" w:hAnsi="Arial"/>
        </w:rPr>
        <w:t xml:space="preserve">(desires) </w:t>
      </w:r>
      <w:r>
        <w:rPr>
          <w:rFonts w:cs="Arial" w:ascii="Arial" w:hAnsi="Arial"/>
          <w:b/>
          <w:bCs/>
          <w:i/>
          <w:iCs/>
        </w:rPr>
        <w:t>“with purpose and intensity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 If we resolve to live right, persecution follow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 xml:space="preserve"> It varies depending on where we li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</w:r>
      <w:r>
        <w:rPr>
          <w:rFonts w:cs="Arial" w:ascii="Arial" w:hAnsi="Arial"/>
          <w:b/>
          <w:bCs/>
          <w:i/>
          <w:iCs/>
        </w:rPr>
        <w:t xml:space="preserve">“Evil men and imposters will go from bad to </w:t>
        <w:tab/>
        <w:t xml:space="preserve">worse.” </w:t>
      </w:r>
      <w:r>
        <w:rPr>
          <w:rFonts w:cs="Arial" w:ascii="Arial" w:hAnsi="Arial"/>
        </w:rPr>
        <w:t>(v. 13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</w:r>
      <w:r>
        <w:rPr>
          <w:rFonts w:cs="Arial" w:ascii="Arial" w:hAnsi="Arial"/>
          <w:i/>
          <w:iCs/>
        </w:rPr>
        <w:t xml:space="preserve">“Evil men” </w:t>
      </w:r>
      <w:r>
        <w:rPr>
          <w:rFonts w:cs="Arial" w:ascii="Arial" w:hAnsi="Arial"/>
        </w:rPr>
        <w:t xml:space="preserve">could be translated </w:t>
      </w:r>
      <w:r>
        <w:rPr>
          <w:rFonts w:cs="Arial" w:ascii="Arial" w:hAnsi="Arial"/>
          <w:i/>
          <w:iCs/>
        </w:rPr>
        <w:t>“sick men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</w:rPr>
        <w:t xml:space="preserve">b. </w:t>
        <w:tab/>
        <w:t>They will get worse and wor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4. </w:t>
        <w:tab/>
        <w:t>V. 14 Paul gives him instruct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</w:r>
      <w:r>
        <w:rPr>
          <w:rFonts w:cs="Arial" w:ascii="Arial" w:hAnsi="Arial"/>
          <w:b/>
          <w:bCs/>
          <w:i/>
          <w:iCs/>
        </w:rPr>
        <w:t>“Continue in what you have learne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i/>
          <w:iCs/>
        </w:rPr>
        <w:tab/>
        <w:tab/>
        <w:tab/>
      </w:r>
      <w:r>
        <w:rPr>
          <w:rFonts w:cs="Arial" w:ascii="Arial" w:hAnsi="Arial"/>
        </w:rPr>
        <w:t xml:space="preserve">b. </w:t>
        <w:tab/>
        <w:t xml:space="preserve">Remember </w:t>
      </w:r>
      <w:r>
        <w:rPr>
          <w:rFonts w:cs="Arial" w:ascii="Arial" w:hAnsi="Arial"/>
          <w:b/>
          <w:bCs/>
          <w:i/>
          <w:iCs/>
        </w:rPr>
        <w:t>“from whom you learned it.”</w:t>
      </w:r>
      <w:r>
        <w:rPr>
          <w:rFonts w:cs="Arial" w:ascii="Arial" w:hAnsi="Arial"/>
        </w:rPr>
        <w:t xml:space="preserve"> (Paul, Eunice, Lois and </w:t>
        <w:tab/>
        <w:t xml:space="preserve">    </w:t>
        <w:tab/>
        <w:tab/>
        <w:tab/>
        <w:tab/>
        <w:t>sacred scriptures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>Value of Scripture (vs. 16-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</w:r>
      <w:r>
        <w:rPr>
          <w:rFonts w:cs="Arial" w:ascii="Arial" w:hAnsi="Arial"/>
          <w:i/>
          <w:iCs/>
        </w:rPr>
        <w:t xml:space="preserve">“Inspired” </w:t>
      </w:r>
      <w:r>
        <w:rPr>
          <w:rFonts w:cs="Arial" w:ascii="Arial" w:hAnsi="Arial"/>
        </w:rPr>
        <w:t>(God breathed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</w:r>
      <w:r>
        <w:rPr>
          <w:rFonts w:cs="Arial" w:ascii="Arial" w:hAnsi="Arial"/>
          <w:i/>
          <w:iCs/>
        </w:rPr>
        <w:t>“Profitable for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  <w:t xml:space="preserve">    </w:t>
        <w:tab/>
        <w:tab/>
        <w:t xml:space="preserve">1) </w:t>
        <w:tab/>
      </w:r>
      <w:r>
        <w:rPr>
          <w:rFonts w:cs="Arial" w:ascii="Arial" w:hAnsi="Arial"/>
          <w:u w:val="single"/>
        </w:rPr>
        <w:t>Teaching</w:t>
      </w:r>
      <w:r>
        <w:rPr>
          <w:rFonts w:cs="Arial" w:ascii="Arial" w:hAnsi="Arial"/>
        </w:rPr>
        <w:t xml:space="preserve"> (not man but God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2) </w:t>
        <w:tab/>
      </w:r>
      <w:r>
        <w:rPr>
          <w:rFonts w:cs="Arial" w:ascii="Arial" w:hAnsi="Arial"/>
          <w:u w:val="single"/>
        </w:rPr>
        <w:t>Rebuking</w:t>
      </w:r>
      <w:r>
        <w:rPr>
          <w:rFonts w:cs="Arial" w:ascii="Arial" w:hAnsi="Arial"/>
        </w:rPr>
        <w:t xml:space="preserve"> (convict; show error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3) </w:t>
        <w:tab/>
      </w:r>
      <w:r>
        <w:rPr>
          <w:rFonts w:cs="Arial" w:ascii="Arial" w:hAnsi="Arial"/>
          <w:u w:val="single"/>
        </w:rPr>
        <w:t>Correcting</w:t>
      </w:r>
      <w:r>
        <w:rPr>
          <w:rFonts w:cs="Arial" w:ascii="Arial" w:hAnsi="Arial"/>
        </w:rPr>
        <w:t xml:space="preserve"> (Set straight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4) </w:t>
        <w:tab/>
      </w:r>
      <w:r>
        <w:rPr>
          <w:rFonts w:cs="Arial" w:ascii="Arial" w:hAnsi="Arial"/>
          <w:u w:val="single"/>
        </w:rPr>
        <w:t>Training in righteousness</w:t>
      </w:r>
      <w:r>
        <w:rPr>
          <w:rFonts w:cs="Arial" w:ascii="Arial" w:hAnsi="Arial"/>
        </w:rPr>
        <w:t xml:space="preserve"> (in living right – how this is done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 xml:space="preserve">Why” </w:t>
      </w:r>
      <w:r>
        <w:rPr>
          <w:rFonts w:cs="Arial" w:ascii="Arial" w:hAnsi="Arial"/>
          <w:i/>
          <w:iCs/>
        </w:rPr>
        <w:t>“so the man of God may be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  <w:t xml:space="preserve">    </w:t>
        <w:tab/>
        <w:tab/>
      </w:r>
      <w:r>
        <w:rPr>
          <w:rFonts w:cs="Arial" w:ascii="Arial" w:hAnsi="Arial"/>
        </w:rPr>
        <w:t xml:space="preserve">1) </w:t>
        <w:tab/>
      </w:r>
      <w:r>
        <w:rPr>
          <w:rFonts w:cs="Arial" w:ascii="Arial" w:hAnsi="Arial"/>
          <w:u w:val="single"/>
        </w:rPr>
        <w:t>Adequately</w:t>
      </w:r>
      <w:r>
        <w:rPr>
          <w:rFonts w:cs="Arial" w:ascii="Arial" w:hAnsi="Arial"/>
        </w:rPr>
        <w:t xml:space="preserve"> (has everything needed for salvation.  Lacks </w:t>
        <w:tab/>
        <w:t xml:space="preserve">nothing)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2) </w:t>
        <w:tab/>
      </w:r>
      <w:r>
        <w:rPr>
          <w:rFonts w:cs="Arial" w:ascii="Arial" w:hAnsi="Arial"/>
          <w:u w:val="single"/>
        </w:rPr>
        <w:t>Equipped for every good work</w:t>
      </w:r>
      <w:r>
        <w:rPr>
          <w:rFonts w:cs="Arial" w:ascii="Arial" w:hAnsi="Arial"/>
        </w:rPr>
        <w:t xml:space="preserve"> (the scriptures provide us with </w:t>
        <w:tab/>
        <w:tab/>
        <w:tab/>
        <w:tab/>
        <w:tab/>
        <w:tab/>
        <w:t>everything needed to handle any and all situations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Charge to preach the word (4:1-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1. </w:t>
        <w:tab/>
        <w:t xml:space="preserve">Paul lists the </w:t>
      </w:r>
      <w:r>
        <w:rPr>
          <w:rFonts w:cs="Arial" w:ascii="Arial" w:hAnsi="Arial"/>
          <w:u w:val="single"/>
        </w:rPr>
        <w:t>witnesses</w:t>
      </w:r>
      <w:r>
        <w:rPr>
          <w:rFonts w:cs="Arial" w:ascii="Arial" w:hAnsi="Arial"/>
        </w:rPr>
        <w:t xml:space="preserve"> to this charg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God is a witn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Christ is a witness (He will judge at his 2nd coming and appearing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 xml:space="preserve">His Kingdom is a witness (because Jesus rules the church makes the </w:t>
        <w:tab/>
        <w:tab/>
        <w:tab/>
        <w:tab/>
        <w:t>command necessary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e Charg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Preach the wor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Be ready in season and ou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Reprove (convinces, refute, expose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d. </w:t>
        <w:tab/>
        <w:t>Rebuke (corrects; set straight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e. </w:t>
        <w:tab/>
        <w:t>Exhort (encourage; build up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f. </w:t>
        <w:tab/>
        <w:t>How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</w:t>
        <w:tab/>
        <w:tab/>
        <w:t xml:space="preserve">1) </w:t>
        <w:tab/>
        <w:t>Great patience (keep on keeping on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</w:t>
        <w:tab/>
        <w:tab/>
        <w:t xml:space="preserve">2) </w:t>
        <w:tab/>
        <w:t>Careful Instruction (That it is from God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Reason for the charg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Men will not put up with sound doctri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They will want teachers that suit their own desir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They will turn from the truth to myth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4. </w:t>
        <w:tab/>
        <w:t>Instructions the teacher of sound doctrin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Keep your head (Do not get angry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Endure hardship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Do the work of an evangelist (preaching, rebuking, exhorting, etc.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d. </w:t>
        <w:tab/>
        <w:t>Discharge all the duties of your ministr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Paul’s life is nearing an end (4:6-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He is about to be offered as “Drink Offering.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 xml:space="preserve">Old Testament Practice. Wine was offered to God, the poured on the </w:t>
        <w:tab/>
        <w:tab/>
        <w:tab/>
        <w:tab/>
        <w:t>groun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Means, it has served its intended purpo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Paul has confidence in the outcome of his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 He assures Timothy he has accomplished God’s purpose (not bragging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1) </w:t>
        <w:tab/>
        <w:t>He has fought a good figh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2) </w:t>
        <w:tab/>
        <w:t>He has kept the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3) </w:t>
        <w:tab/>
        <w:t>He has finished the ra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As a result, God will give him a crown of righteousn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Because God is a righteous Jud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He assures Timothy the same promises await all those who love his </w:t>
        <w:tab/>
        <w:tab/>
        <w:tab/>
        <w:tab/>
        <w:tab/>
        <w:t>appearing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Paul’s concluding remarks and benediction (vs. 9-2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He wants Timothy to come so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Demas - deserted him (loved the world) – some think he left Christianity. </w:t>
        <w:tab/>
        <w:tab/>
        <w:tab/>
        <w:tab/>
        <w:t>Others that he feared for his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Tychicus – Paul had sent him to Crete. Now he was going to replace </w:t>
        <w:tab/>
        <w:tab/>
        <w:tab/>
        <w:tab/>
        <w:tab/>
        <w:t xml:space="preserve">Timothy in </w:t>
        <w:tab/>
        <w:t>Ephes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 xml:space="preserve">Luke &amp; Mark – Luke may have been attending Paul medically.  Mark would </w:t>
        <w:tab/>
        <w:tab/>
        <w:tab/>
        <w:t>serve a useful purpo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>Bring the clock, scrolls, parch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These were left in Troas with Carp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Winter was coming; needed the clock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Wanted scrolls and parchment to stud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6.</w:t>
        <w:tab/>
        <w:t xml:space="preserve">Alexander, silversmith – He caused Paul problems because Paul’s </w:t>
        <w:tab/>
        <w:tab/>
        <w:tab/>
        <w:tab/>
        <w:tab/>
        <w:t>preaching caused him to lose business.  Timothy is to watch out for him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7.</w:t>
        <w:tab/>
        <w:t xml:space="preserve">Paul speaks of his first defense. He escaped once; may escape twice; but </w:t>
        <w:tab/>
        <w:tab/>
        <w:tab/>
        <w:t>final escape will be in death. Goes to the Lor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V.</w:t>
        <w:tab/>
        <w:t>SELF-EXAM QUESTIONS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1.</w:t>
        <w:tab/>
        <w:t>Explain the contrast between Paul’s teaching and the false teach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2.</w:t>
        <w:tab/>
        <w:t>What can we expect when we live a godly life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3.</w:t>
        <w:tab/>
        <w:t>Name three sources of Timothy’s instructi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4.</w:t>
        <w:tab/>
        <w:t>What is the significance of the “Drink Offering?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5.</w:t>
        <w:tab/>
        <w:t>Who was the only one Paul said stood by him at his first defense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3:29:00Z</dcterms:created>
  <dc:creator>Jerry Cantrell </dc:creator>
  <dc:description/>
  <dc:language>en-US</dc:language>
  <cp:lastModifiedBy>Jerry Cantrell </cp:lastModifiedBy>
  <cp:lastPrinted>2006-02-20T06:52:00Z</cp:lastPrinted>
  <dcterms:modified xsi:type="dcterms:W3CDTF">2006-02-22T03:48:00Z</dcterms:modified>
  <cp:revision>4</cp:revision>
  <dc:subject/>
  <dc:title>Lesson 11 </dc:title>
</cp:coreProperties>
</file>